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714381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چهارشنب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BodyTextIndent2"/>
        <w:spacing w:lineRule="auto" w:line="240"/>
        <w:ind w:left="284" w:right="284" w:hanging="0"/>
        <w:jc w:val="both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رقر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ددج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و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ي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دانشج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حي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بال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و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. </w:t>
      </w:r>
    </w:p>
    <w:p>
      <w:pPr>
        <w:pStyle w:val="BodyTextIndent2"/>
        <w:spacing w:lineRule="auto" w:line="240"/>
        <w:ind w:left="284" w:right="284" w:hanging="0"/>
        <w:jc w:val="both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نابر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ضر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ي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,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نق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ره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,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عض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وض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نح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آ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دی،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تعری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واب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بی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د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نوا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آن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یژگ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رور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ب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د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نق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هب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،</w:t>
      </w:r>
      <w:r>
        <w:rPr>
          <w:b/>
          <w:b/>
          <w:bCs/>
          <w:rtl w:val="true"/>
          <w:lang w:val="en-US" w:eastAsia="en-US"/>
        </w:rPr>
        <w:t xml:space="preserve">  </w:t>
      </w:r>
      <w:r>
        <w:rPr>
          <w:rFonts w:cs="B Nazanin"/>
          <w:b/>
          <w:b/>
          <w:bCs/>
          <w:rtl w:val="true"/>
          <w:lang w:val="en-US" w:eastAsia="en-US"/>
        </w:rPr>
        <w:t>مهار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هبر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اهبرد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هبر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شنای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ب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نق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یند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حتوا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پویای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راح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نوا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ور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ستفاد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کار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تجرب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عمل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جلس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ara E, MacRae A. Psychosocial occupational therapy. Delmar</w:t>
      </w:r>
      <w:r>
        <w:rPr>
          <w:rFonts w:cs="B Mitra"/>
          <w:sz w:val="24"/>
          <w:szCs w:val="24"/>
          <w:lang w:val="en-US" w:eastAsia="en-US" w:bidi="fa-IR"/>
        </w:rPr>
        <w:t>.2019</w:t>
      </w:r>
      <w:r>
        <w:rPr>
          <w:rFonts w:cs="B Mitra"/>
          <w:sz w:val="24"/>
          <w:szCs w:val="24"/>
          <w:lang w:bidi="fa-IR"/>
        </w:rPr>
        <w:t>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Barbara A. Boyt Schell at all. Willard and Spackmans occupational therapy2019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Remocker A, T. Sherwood E. Action speak louder, A handbook of structured group techniques. 1999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Functional Approach To Group Work In Occupational Therapy, third edition, 200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ole, M. B. Group Dynamics in Occupational Therapy: The Theoretical Basis and Practice Application of Group Intervention. United States: Slack Incorporated.</w:t>
      </w:r>
      <w:r>
        <w:rPr>
          <w:rFonts w:cs="B Mitra"/>
          <w:sz w:val="24"/>
          <w:szCs w:val="24"/>
          <w:lang w:val="en-US" w:eastAsia="en-US" w:bidi="fa-IR"/>
        </w:rPr>
        <w:t>2018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Early, Mary Beth. Mental Health Concepts and Techniques for the Occupational Therapy Assistant. United Kingdom, Wolters Kluwer, 2016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420"/>
        <w:gridCol w:w="1420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6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اول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عوا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تاثیرگذ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 w:val="false"/>
                <w:bCs w:val="false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/6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دو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محتوا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ساختار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پوی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7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سو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متغیر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/7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چهار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سطوح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گروه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موز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7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پنج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b w:val="false"/>
                <w:bCs w:val="false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انو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7/13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شش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هفت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راح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اجر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هشت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یز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جل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ن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عوا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اث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ذ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د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هب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ق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کارکر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اعضا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م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  <w:t>فنون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گروهی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ساختاریافته</w:t>
            </w:r>
            <w:r>
              <w:rPr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زدهم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مسای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پیش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روی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ح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دوازد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b w:val="false"/>
                <w:bCs w:val="false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درم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سیزده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 xml:space="preserve">: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نمو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18"/>
                <w:szCs w:val="18"/>
                <w:lang w:val="en-US" w:eastAsia="en-US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چهارد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 xml:space="preserve">: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نمو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18"/>
                <w:szCs w:val="18"/>
                <w:lang w:val="en-US" w:eastAsia="en-US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پانزد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نمو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18"/>
                <w:szCs w:val="18"/>
                <w:lang w:val="en-US" w:eastAsia="en-US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10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شانزد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18"/>
                <w:szCs w:val="18"/>
                <w:lang w:val="en-US" w:eastAsia="en-US"/>
              </w:rPr>
              <w:t>4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هفد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امتح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فرایند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odyTextIndent2Char">
    <w:name w:val="Body Text Indent 2 Char"/>
    <w:qFormat/>
    <w:rPr>
      <w:rFonts w:cs="Yagut;Courier New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;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52:00Z</dcterms:created>
  <dc:creator>YK</dc:creator>
  <dc:description/>
  <cp:keywords/>
  <dc:language>en-US</dc:language>
  <cp:lastModifiedBy>S</cp:lastModifiedBy>
  <cp:lastPrinted>2018-11-09T09:32:00Z</cp:lastPrinted>
  <dcterms:modified xsi:type="dcterms:W3CDTF">2022-09-18T19:41:00Z</dcterms:modified>
  <cp:revision>32</cp:revision>
  <dc:subject/>
  <dc:title>عنوان درس :</dc:title>
</cp:coreProperties>
</file>