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د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3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.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ن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val="en-US" w:eastAsia="en-US" w:bidi="fa-IR"/>
              </w:rPr>
              <w:t>آکوستیک</w:t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جموع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یز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وت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ه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ستگرد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09132947800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zahra.au46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دانشجو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در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این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درس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با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انواع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آزمو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ن‌های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val="en-US" w:eastAsia="en-US" w:bidi="fa-IR"/>
        </w:rPr>
        <w:t>شنوای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ن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ون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ی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ز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شک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نوای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موز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غل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ج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طابق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شنايي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ش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زيابي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نوايي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وزادان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ascii="BYagut" w:hAnsi="BYagut" w:eastAsia="BYagut" w:cs="BYagut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" w:hAnsi="BYagut"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ودكان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ا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ل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ت</w:t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بدل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تروآکوستیک</w:t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زونات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تی</w:t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وستیکی</w:t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تی</w:t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گنا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کوست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ار</w:t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س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اق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وستیک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299200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....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سلای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لیف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دا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 xml:space="preserve">،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rtl w:val="true"/>
                <w:lang w:bidi="fa-IR"/>
              </w:rPr>
              <w:t>لینک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fa-IR"/>
              </w:rPr>
              <w:t xml:space="preserve">،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مون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سلای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لیف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نگوه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مشاه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لس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رعا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کو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ر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.         </w:t>
            </w:r>
            <w:r>
              <w:rPr>
                <w:rFonts w:cs="B Nazanin"/>
                <w:rtl w:val="true"/>
              </w:rPr>
              <w:t>رعا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ر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در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ش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.        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خ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ر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س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.         </w:t>
            </w:r>
            <w:r>
              <w:rPr>
                <w:rFonts w:cs="B Nazanin"/>
                <w:rtl w:val="true"/>
              </w:rPr>
              <w:t>نوشت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B Nazanin"/>
              </w:rPr>
              <w:t>7</w:t>
            </w:r>
            <w:r>
              <w:rPr>
                <w:rFonts w:cs="B Nazanin"/>
                <w:rtl w:val="true"/>
              </w:rPr>
              <w:t xml:space="preserve">.       </w:t>
            </w:r>
            <w:r>
              <w:rPr>
                <w:rFonts w:cs="B Nazanin"/>
                <w:rtl w:val="true"/>
              </w:rPr>
              <w:t>پرسی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لس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فل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ن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ه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و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س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</w:t>
            </w:r>
            <w:r>
              <w:rPr>
                <w:rFonts w:cs="B Nazanin"/>
                <w:rtl w:val="true"/>
              </w:rPr>
              <w:t>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ن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وضیح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هم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گز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گر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ی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نه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420"/>
        <w:gridCol w:w="1420"/>
        <w:gridCol w:w="1421"/>
        <w:gridCol w:w="14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2/11/14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د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کوستی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ول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یزیک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وا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اح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سام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دل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وآکوستی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زونات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اف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کوستیک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ت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ت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FFFF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FFFF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گنال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کوستیک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کوس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ا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FFFF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ا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نم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کوس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وای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FFFF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جذب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آوای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bdr w:val="single" w:sz="4" w:space="0" w:color="000000"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یزولاسی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ت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color w:val="FF0000"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کوستی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color w:val="FF0000"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color w:val="FF0000"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کروف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ق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کوستی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یلوسکوپ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داس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بدله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shd w:fill="FF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BYagut">
    <w:charset w:val="b2"/>
    <w:family w:val="auto"/>
    <w:pitch w:val="default"/>
  </w:font>
  <w:font w:name="Sakkal Majalla"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>.................</w:t>
    </w:r>
    <w:r>
      <w:rPr>
        <w:rFonts w:cs="Times New Roman"/>
        <w:sz w:val="16"/>
        <w:szCs w:val="18"/>
        <w:rtl w:val="true"/>
        <w:lang w:bidi="fa-IR"/>
      </w:rPr>
      <w:t>–</w:t>
    </w:r>
    <w:r>
      <w:rPr>
        <w:rFonts w:cs="B Nazanin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 xml:space="preserve">....................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Courier New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Arial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Courier New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6:43:00Z</dcterms:created>
  <dc:creator>YK</dc:creator>
  <dc:description/>
  <cp:keywords/>
  <dc:language>en-US</dc:language>
  <cp:lastModifiedBy>lenovo</cp:lastModifiedBy>
  <cp:lastPrinted>2018-11-09T09:32:00Z</cp:lastPrinted>
  <dcterms:modified xsi:type="dcterms:W3CDTF">2025-03-04T11:59:00Z</dcterms:modified>
  <cp:revision>18</cp:revision>
  <dc:subject/>
  <dc:title>عنوان درس :</dc:title>
</cp:coreProperties>
</file>